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ая избирательная комисс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7 апреля 2023 год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</w:t>
        <w:tab/>
        <w:tab/>
        <w:t xml:space="preserve">                     </w:t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37/283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избранными депутатам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Атаманского сельского поселе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3 статьи 60 Закона Краснодарского края от 26 декабря 2005 года № 966-КЗ «О муниципальных выборах в Краснодарском крае» и решением территориальной избирательной комиссии Павловская от 2 апреля 2023 года «О результатах дополнительных выборов депутатов Совета Атаманского сельского поселения Павловского района», территориальная избирательная комиссия Павлов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Зарегистрировать избранными депутатами Совета Атаманского сельского поселения Павловского района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ирательному округу №2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нская Наталья Юрьевна,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Шакуев Захар Сергеевич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ыдать зарегистрированным депутатам удостоверения установленного образ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56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Малушко</w:t>
            </w:r>
          </w:p>
        </w:tc>
      </w:tr>
    </w:tbl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7:17:00Z</dcterms:created>
  <dc:creator>1</dc:creator>
  <dc:description/>
  <cp:keywords/>
  <dc:language>en-US</dc:language>
  <cp:lastModifiedBy>User</cp:lastModifiedBy>
  <cp:lastPrinted>2018-12-06T09:10:00Z</cp:lastPrinted>
  <dcterms:modified xsi:type="dcterms:W3CDTF">2023-04-07T09:24:00Z</dcterms:modified>
  <cp:revision>8</cp:revision>
  <dc:subject/>
  <dc:title>Территориальная избирательная комиссия</dc:title>
</cp:coreProperties>
</file>